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22.02.2019__ № __110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народных депутатов города Мглина от </w:t>
      </w: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20.02.2019 г. № 3/16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решение Совета народных депутатов города Мглина от </w:t>
      </w:r>
      <w:r>
        <w:rPr/>
        <w:t>18.12.2018 г. № 3/160</w:t>
      </w:r>
      <w:r>
        <w:rPr>
          <w:sz w:val="26"/>
          <w:szCs w:val="26"/>
        </w:rPr>
        <w:t xml:space="preserve"> «О бюджете муниципального образования «Мглинское городское поселение» на 2019 год и на плановый период 2020 и 2021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от 31.10.2018 года № 603), от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2.02.2019 года № 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постановление администрации Мглинского района от 31.10.2018 г.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5:00Z</dcterms:created>
  <dc:creator>XxXSpiderXxX</dc:creator>
  <dc:description/>
  <cp:keywords/>
  <dc:language>en-US</dc:language>
  <cp:lastModifiedBy>Makar</cp:lastModifiedBy>
  <cp:lastPrinted>2019-02-25T08:45:00Z</cp:lastPrinted>
  <dcterms:modified xsi:type="dcterms:W3CDTF">2019-02-27T08:22:00Z</dcterms:modified>
  <cp:revision>24</cp:revision>
  <dc:subject/>
  <dc:title>О выделении средств</dc:title>
</cp:coreProperties>
</file>